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1275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ОТОКОЛ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по внесению изменения и дополнения в Устав Кунчурукского сельсовета Болотн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09 ноября 2012 года                                                                      с. Кунчурук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СУТСТВОВАЛИ: население Кунчурукского сельсовета Болотнинского района Новосибирской области в количестве 63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СТУПИЛ: Председательствующий публичных слушаний – глава Кунчурукского сельсовета Кривых Игорь Николаевич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язи с изменившимся федеральным законодательством предложил внести изменения и дополнения в Устав Кунчурукского сельсовета  Болотнинского района Новосибирской области, изменения и дополнения  опубликованы 08.10.2012 года в газете «Официальный вестник Кунчурукского сельсовета» № 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СТУПИЛА: Терехова Е.А., которая предложила привести Устав Кунчурукского  сельсовета в соответствии с учетом изменений федерального законодательства, а именно: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татья 5. «Вопросы местного значения»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ункт 19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«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ункт 6 </w:t>
      </w:r>
      <w:r>
        <w:rPr>
          <w:sz w:val="28"/>
          <w:szCs w:val="28"/>
        </w:rPr>
        <w:t xml:space="preserve">изложить в следующий редакции «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татья 32 «Полномочия администрации»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ункт 21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«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ункт 61</w:t>
      </w:r>
      <w:r>
        <w:rPr>
          <w:sz w:val="28"/>
          <w:szCs w:val="28"/>
        </w:rPr>
        <w:t xml:space="preserve"> изложить в следующей редакции: «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.11.1995  № 191-ФЗ «О социальной защите инвалидов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ункт 62</w:t>
      </w:r>
      <w:r>
        <w:rPr>
          <w:sz w:val="28"/>
          <w:szCs w:val="28"/>
        </w:rPr>
        <w:t xml:space="preserve"> изложить в следующий редакции: «исполнения иных полномочий, предусмотренных действующим законодательство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 6 «Права органов местного самоуправления поселения на решения вопросов, не отнесенных к вопросам местного значени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ополнить пунктом 11</w:t>
      </w:r>
      <w:r>
        <w:rPr>
          <w:sz w:val="28"/>
          <w:szCs w:val="28"/>
        </w:rPr>
        <w:t xml:space="preserve"> следующего содержания: «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.11.1995  № 191-ФЗ «О социальной защите инвалидов в Российской Федерации»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8 « Муниципальные выбор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ункт 3 </w:t>
      </w:r>
      <w:r>
        <w:rPr>
          <w:sz w:val="28"/>
          <w:szCs w:val="28"/>
        </w:rPr>
        <w:t xml:space="preserve"> изложить в следующей редакции: «днем голосования на выборах в органы местного самоуправления является второе воскресенье сентября года, в котором истекают сроки полномочий указанных органов или депутатов указанного органа, за исключением случаев, предусмотренных федеральным законом от 12.06.2002 года № 67 «Об основных гарантиях избирательных прав и право на участие в референдуме граждан Российской Федерации»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  <w:tab/>
        <w:tab/>
        <w:t xml:space="preserve">                 И.Н.Кри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 xml:space="preserve">                  Г.А.Титова</w:t>
        <w:tab/>
        <w:tab/>
      </w:r>
    </w:p>
    <w:p>
      <w:pPr>
        <w:pStyle w:val="Normal"/>
        <w:ind w:left="426" w:firstLine="1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12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B0B625F9794A009309E79A96EE9A30AEB8F2330050316DFBD9A57508F2968D115F691BE7Y6vAC" TargetMode="External"/><Relationship Id="rId3" Type="http://schemas.openxmlformats.org/officeDocument/2006/relationships/hyperlink" Target="consultantplus://offline/ref=4BB0B625F9794A009309E79A96EE9A30AEB8F2330050316DFBD9A57508F2968D115F691BE7Y6vA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4:51:00Z</dcterms:created>
  <dc:creator>User</dc:creator>
  <dc:description/>
  <dc:language>en-US</dc:language>
  <cp:lastModifiedBy>User</cp:lastModifiedBy>
  <cp:lastPrinted>2010-08-04T11:36:00Z</cp:lastPrinted>
  <dcterms:modified xsi:type="dcterms:W3CDTF">2012-11-07T05:25:00Z</dcterms:modified>
  <cp:revision>16</cp:revision>
  <dc:subject/>
  <dc:title>ПРОТОКОЛ № 1</dc:title>
</cp:coreProperties>
</file>